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ious Capaci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inner and outer cylindrical conductors have radius 0.14 mm and 2.3 mm respectively.  What is the capacitance of a 4 cm long piece of this wire?  If 3 Volts is applied across the capacitor, how much energy could be stor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apacitance of the moon viewed as an isolated conductor? The moon’s radius is approximately 1738 k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spherical capacitor has been created so the inner sphere has a radius of 0.5 mm and the outer sphere has a radius of 2mm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the insulator that is separating them has a dielectric constant of 2.5, what is the capacitance of the spher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ith a 12 V potential difference, how much stored energy is in this capacitor when it is fully charge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plates of a spherical capacitor have radii of 25mm and 28 mm respectively.  What must the area of a parallel plate capacitor be to have the same capacitance and separation as the spherical capaci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an attempt to design a cylindrical capacitor of 4E-6 F, you have two wires, one of radius 6cm, the other of radius 2.6 cm.  If you are to separate these two conductors with a dielectric (dielectric constant of 4.5), how long would you need to make the wire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7:00Z</dcterms:created>
  <dc:creator>CBSD</dc:creator>
  <dc:description/>
  <dc:language>en-US</dc:language>
  <cp:lastModifiedBy>MCAMPION</cp:lastModifiedBy>
  <dcterms:modified xsi:type="dcterms:W3CDTF">2008-02-26T12:37:00Z</dcterms:modified>
  <cp:revision>2</cp:revision>
  <dc:subject/>
  <dc:title>AP E&amp;M Unit 3 – Worksheet 1 - Capacitors</dc:title>
</cp:coreProperties>
</file>